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622.7</w:t>
      </w:r>
      <w:bookmarkStart w:id="0" w:name="_GoBack"/>
      <w:bookmarkEnd w:id="0"/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ОБОГАЩЕНИЯ СИЛЬВИНИТОВЫХ РУ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ind w:hanging="0"/>
        <w:jc w:val="center"/>
        <w:rPr/>
      </w:pPr>
      <w:r>
        <w:rPr>
          <w:b/>
        </w:rPr>
        <w:t>Самойлик В. Г.</w:t>
      </w:r>
      <w:r>
        <w:rPr/>
        <w:t>, профессор каф. ОПИ ГОУВПО «ДОННТУ» к.т.н., доцент,</w:t>
      </w:r>
    </w:p>
    <w:p>
      <w:pPr>
        <w:pStyle w:val="21"/>
        <w:jc w:val="center"/>
        <w:rPr/>
      </w:pPr>
      <w:r>
        <w:rPr>
          <w:b/>
        </w:rPr>
        <w:t>Романько М. А.</w:t>
      </w:r>
      <w:r>
        <w:rPr/>
        <w:t>, студентка группы ОПИ-15 ГОУВПО «ДОННТУ».</w:t>
      </w:r>
    </w:p>
    <w:p>
      <w:pPr>
        <w:pStyle w:val="21"/>
        <w:jc w:val="center"/>
        <w:rPr>
          <w:color w:val="333333"/>
          <w:shd w:fill="FFFFFF" w:val="clear"/>
        </w:rPr>
      </w:pPr>
      <w:r>
        <w:rPr/>
        <w:t xml:space="preserve">эл. адрес: </w:t>
      </w:r>
      <w:hyperlink r:id="rId2">
        <w:r>
          <w:rPr>
            <w:rStyle w:val="InternetLink"/>
            <w:color w:val="000000"/>
            <w:shd w:fill="FFFFFF" w:val="clear"/>
          </w:rPr>
          <w:t>samoylik@donntu.org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нотация. </w:t>
      </w:r>
      <w:r>
        <w:rPr>
          <w:rFonts w:cs="Times New Roman" w:ascii="Times New Roman" w:hAnsi="Times New Roman"/>
          <w:color w:val="000000"/>
          <w:sz w:val="28"/>
          <w:szCs w:val="28"/>
        </w:rPr>
        <w:t>В статье приведено описание технологии обогащения сильвинитовых руд. Рассмотрены особенности процесса. Описаны современные тенденции в обогащении сильвинитовых руд.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ючевые 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>: сильвинитовые руды, хлористый калий, поваренная соль, растворимость, маточный раствор.</w:t>
      </w:r>
    </w:p>
    <w:p>
      <w:pPr>
        <w:pStyle w:val="HTML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202124"/>
          <w:sz w:val="28"/>
          <w:szCs w:val="28"/>
          <w:lang w:val="en"/>
        </w:rPr>
        <w:t>Annotation.</w:t>
      </w:r>
      <w:r>
        <w:rPr>
          <w:rFonts w:cs="Times New Roman" w:ascii="Times New Roman" w:hAnsi="Times New Roman"/>
          <w:color w:val="202124"/>
          <w:sz w:val="28"/>
          <w:szCs w:val="28"/>
          <w:lang w:val="en"/>
        </w:rPr>
        <w:t xml:space="preserve"> The article describes the sylvinite ore dressing technology. The features of the process are considered. The current trends in sylvinite ore dressing are described.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20212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02124"/>
          <w:sz w:val="28"/>
          <w:szCs w:val="28"/>
          <w:lang w:val="en"/>
        </w:rPr>
        <w:t>Key words:</w:t>
      </w:r>
      <w:r>
        <w:rPr>
          <w:rFonts w:cs="Times New Roman" w:ascii="Times New Roman" w:hAnsi="Times New Roman"/>
          <w:color w:val="202124"/>
          <w:sz w:val="28"/>
          <w:szCs w:val="28"/>
          <w:lang w:val="en"/>
        </w:rPr>
        <w:t xml:space="preserve"> sylvinite ores, potassium chloride, table salt, solubility, mother liquor.</w:t>
      </w:r>
    </w:p>
    <w:p>
      <w:pPr>
        <w:pStyle w:val="Normal"/>
        <w:spacing w:lineRule="auto" w:line="360" w:before="0" w:after="0"/>
        <w:ind w:firstLine="851"/>
        <w:jc w:val="both"/>
        <w:rPr>
          <w:rStyle w:val="Jlqj4b"/>
          <w:rFonts w:ascii="Times New Roman" w:hAnsi="Times New Roman" w:cs="Times New Roman"/>
          <w:color w:val="000000"/>
          <w:sz w:val="28"/>
          <w:szCs w:val="28"/>
          <w:shd w:fill="F5F5F5" w:val="clear"/>
          <w:lang w:val="en-US"/>
        </w:rPr>
      </w:pPr>
      <w:r>
        <w:rPr>
          <w:rFonts w:cs="Times New Roman" w:ascii="Times New Roman" w:hAnsi="Times New Roman"/>
          <w:color w:val="20212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обогащении калийных руд решаются такие основные задач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ак  отделение  калийсодержащих  минералов  от  других  сопутствующ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нералов (галита, ангидрида, а также от так называемого «нераств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ого остатка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ины, песчаника и т.д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разделение калийсодержащ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льфатов от хлоридов кал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личительной особенностью калийных руд является то, что п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и все входящие в них минералы хорошо растворимы в воде, вследствие чего механическое обогащение может производиться либо без примен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я  водной  среды  (сухое  обогащение),  либо  при  использовании  на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енных растворов сол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  обогащении  калийных  руд  могут  применяться  следующ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етоды: радиометрический, термический, гравитация, физик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химическ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лотация, флотогравитация, электросепарация [1]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тановимся более подробно на особенностях физико-химического метода обогащ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изико-химический метод переработки калийных солей, впервые осво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ный  в  немецкой  калийной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мышленности  (1861  г.),  до  настоящ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ремени  широко  применяется  на  калийных  предприятиях  различ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а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обогащения основан на повышении растворимости хлористого калия в воде по мере увеличения температуры (при 0°С – 21,2 %; при 50°С – 30,1%; при 100°С – 35,9 %) при практически не изменяющейся растворимости хлористого натрия (26,3-28,2 %). В процессе обработки сильвинита оборотным маточным раствором при температуре, близкой к 110°С, в раствор переводится главным образом хлористый калий, большая часть хлористого натрия в раствор не переход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хлаждении полученного горячего раствора хлористый калий выпадает в осадок, который отделяется от жидкой фазы и направляется на сушку. Маточный раствор разбавляется водой и возвращается на растворение. Технологическая схема обогащения сильвинитовых руд представлена на рис. 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творение направляют руду крупностью менее 10 мм. В качестве растворителя используют маточный раствор, из которых выделен хлористый кальций. Нагрев маточного раствора осуществляется в теплообменниках, а руда нагревается за счет теплообмена. Растворение производится в шнековых растворителях. При вращении шнека руда перемешивается и одновременно перемещается к разгрузке. Хвосты разгружаются в приёмное устройство обезвоживающего элеватора, обезвоживаются и поступают на фильтро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ворение с получением насыщенных щелоков осуществляется в полупротивоточном режи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59690</wp:posOffset>
                </wp:positionV>
                <wp:extent cx="5549900" cy="5858510"/>
                <wp:effectExtent l="6350" t="6350" r="635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9760" cy="5858640"/>
                          <a:chOff x="0" y="0"/>
                          <a:chExt cx="5549760" cy="5858640"/>
                        </a:xfrm>
                      </wpg:grpSpPr>
                      <wps:wsp>
                        <wps:cNvSpPr txBox="1"/>
                        <wps:spPr>
                          <a:xfrm>
                            <a:off x="2432160" y="2121480"/>
                            <a:ext cx="18205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гущение глинистых шлам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5463720"/>
                            <a:ext cx="10256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яющий щел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5182920"/>
                            <a:ext cx="8521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гре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39960"/>
                            <a:ext cx="0" cy="38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67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винитовая  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080" y="1611000"/>
                            <a:ext cx="1483920" cy="5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800" y="99000"/>
                            <a:ext cx="0" cy="182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1009080"/>
                            <a:ext cx="186696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5640" y="550080"/>
                            <a:ext cx="102564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ыщенный щел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960" y="1750680"/>
                            <a:ext cx="905040" cy="5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803960"/>
                            <a:ext cx="0" cy="3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809000"/>
                            <a:ext cx="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6680" y="2171880"/>
                            <a:ext cx="44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440" y="1483920"/>
                            <a:ext cx="11271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ение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1859760"/>
                            <a:ext cx="544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вос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6320" y="2171880"/>
                            <a:ext cx="0" cy="3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020600"/>
                            <a:ext cx="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671840"/>
                            <a:ext cx="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000" y="1344960"/>
                            <a:ext cx="21970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ждение солевых шлам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17760" y="1927080"/>
                            <a:ext cx="44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640" y="99000"/>
                            <a:ext cx="335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280" y="104040"/>
                            <a:ext cx="576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040" y="210960"/>
                            <a:ext cx="0" cy="185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76400" y="206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3880" y="203040"/>
                            <a:ext cx="0" cy="21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8840" y="20304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664280"/>
                            <a:ext cx="0" cy="50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3520" y="2119680"/>
                            <a:ext cx="661680" cy="43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840" y="0"/>
                              <a:ext cx="5446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784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62040" y="177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50000" y="1937880"/>
                            <a:ext cx="12312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евые шла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0" y="1740600"/>
                            <a:ext cx="661680" cy="43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480" y="0"/>
                              <a:ext cx="5446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784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61680" y="177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59600" y="3215160"/>
                            <a:ext cx="20905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акуум-кристаллизац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3360" y="3456360"/>
                            <a:ext cx="1483920" cy="5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3512160"/>
                            <a:ext cx="0" cy="50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3509640"/>
                            <a:ext cx="1800" cy="146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800" y="3620160"/>
                            <a:ext cx="10256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стал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430880"/>
                            <a:ext cx="6710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4645800"/>
                            <a:ext cx="10256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и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9280" y="4320720"/>
                            <a:ext cx="905040" cy="5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4374000"/>
                            <a:ext cx="0" cy="3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4379040"/>
                            <a:ext cx="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8880" y="4053960"/>
                            <a:ext cx="896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гущ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5019120"/>
                            <a:ext cx="852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4665960"/>
                            <a:ext cx="7516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льтра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4645800"/>
                            <a:ext cx="905040" cy="5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704120"/>
                            <a:ext cx="720" cy="3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4704120"/>
                            <a:ext cx="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800" y="4379040"/>
                            <a:ext cx="12236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4704120"/>
                            <a:ext cx="4374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5269320"/>
                            <a:ext cx="905040" cy="5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5322600"/>
                            <a:ext cx="0" cy="23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360" y="3868560"/>
                            <a:ext cx="0" cy="87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8600" y="4742280"/>
                            <a:ext cx="39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1760" y="3868920"/>
                            <a:ext cx="136224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3868920"/>
                            <a:ext cx="0" cy="49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5561280"/>
                            <a:ext cx="11473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центра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K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5360" y="4970880"/>
                            <a:ext cx="269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4970880"/>
                            <a:ext cx="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9240" y="497088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5397480"/>
                            <a:ext cx="905040" cy="5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5450760"/>
                            <a:ext cx="0" cy="40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5847120"/>
                            <a:ext cx="455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1187280"/>
                            <a:ext cx="33480" cy="465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188000"/>
                            <a:ext cx="80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188000"/>
                            <a:ext cx="0" cy="29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693360"/>
                            <a:ext cx="905040" cy="5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746640"/>
                            <a:ext cx="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51680"/>
                            <a:ext cx="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112400"/>
                            <a:ext cx="44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428040"/>
                            <a:ext cx="112140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ение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801360"/>
                            <a:ext cx="392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560" y="1112400"/>
                            <a:ext cx="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3270240"/>
                            <a:ext cx="102564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литовые хвосты в отв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3270240"/>
                            <a:ext cx="102564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ат в процес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2844000"/>
                            <a:ext cx="905040" cy="5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2897640"/>
                            <a:ext cx="0" cy="3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2902680"/>
                            <a:ext cx="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440" y="2577600"/>
                            <a:ext cx="1129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577600"/>
                            <a:ext cx="1483920" cy="5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630880"/>
                            <a:ext cx="0" cy="50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2630880"/>
                            <a:ext cx="0" cy="50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5680" y="2670120"/>
                            <a:ext cx="102564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инистые шла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1280" y="2630880"/>
                            <a:ext cx="1025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тый щел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3270960"/>
                            <a:ext cx="146808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 противоточную промывку шлам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4.7pt;width:437pt;height:461.3pt" coordorigin="299,94" coordsize="8740,92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29;top:3435;width:286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гущение глинистых шламов 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933;top:8698;width:161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яющий щелок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932;top:8256;width:13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грев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024,157" to="2024,767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;top:94;width:1616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винитовая  ру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silver" stroked="t" o:allowincell="f" style="position:absolute;left:4595;top:2631;width:2336;height: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658,250" to="7658,31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25,1683" to="5764,1691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40;top:960;width:1614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ыщенный щелок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silver" stroked="t" o:allowincell="f" style="position:absolute;left:1411;top:2851;width:1424;height: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1410,2935" to="1410,3522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836,2943" to="2836,3362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1412,3514" to="2119,35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1;top:2431;width:17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ение 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502;top:3023;width:85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восты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120,3514" to="2120,4101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5747,1701" to="5747,2120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6932,2727" to="6932,3146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00;top:2212;width:345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ждение солевых шламов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6941,3129" to="7648,31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367,250" to="7645,250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367,258" to="2375,767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3411,426" to="3411,33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11;top:3342;width:0;height:0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2699,414" to="2699,759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691,414" to="3410,414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603,2715" to="4603,3513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2415;top:3432;width:1042;height:678">
                  <v:shape id="shape_0" fillcolor="white" stroked="t" o:allowincell="f" style="position:absolute;left:2553;top:3432;width:85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2415,3712" to="2415,4110" stroked="t" o:allowincell="f" style="position:absolute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457;top:3712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6677;top:3146;width:193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евые шламы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5288;top:2835;width:1042;height:678">
                  <v:shape id="shape_0" fillcolor="white" stroked="t" o:allowincell="f" style="position:absolute;left:5426;top:2835;width:85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А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5288,3115" to="5288,3513" stroked="t" o:allowincell="f" style="position:absolute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6330;top:311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5747;top:5157;width:329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акуум-кристаллизация 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silver" stroked="t" o:allowincell="f" style="position:absolute;left:6210;top:5537;width:2336;height: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6210,5625" to="6210,6423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8544,5621" to="8546,7921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83;top:5795;width:161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сталлы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542;top:7072;width:105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п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311;top:7410;width:161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ив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silver" stroked="t" o:allowincell="f" style="position:absolute;left:5542;top:6898;width:1424;height: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5541,6982" to="5541,7569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6967,6990" to="6967,7409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46;top:6478;width:14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гущение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252;top:7998;width:134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361;top:7442;width:118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льтрат 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silver" stroked="t" o:allowincell="f" style="position:absolute;left:1918;top:7410;width:1424;height: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1918,7502" to="1918,7997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3343,7502" to="3343,7921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6;top:6990;width:192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ование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124;top:7502;width:68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к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silver" stroked="t" o:allowincell="f" style="position:absolute;left:1252;top:8392;width:1424;height: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1917,8476" to="1917,8851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920,6186" to="4920,7560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911,7562" to="5539,7562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774,6187" to="4918,6194" stroked="t" o:allowincell="f" style="position:absolute;flip:x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783,6187" to="2783,6973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24;top:8852;width:180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центра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K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47,7922" to="7589,7922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7590,7922" to="7590,8341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7589,7922" to="8545,7922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6870;top:8594;width:1424;height: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623,8678" to="7623,9319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52,9302" to="7623,9302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22,1964" to="474,9300" stroked="t" o:allowincell="f" style="position:absolute;flip:x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23,1965" to="1688,1965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1677,1965" to="1677,2430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402;top:1186;width:1424;height: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1401,1270" to="1401,1854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827,1278" to="2827,1695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1403,1846" to="2110,18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2;top:768;width:176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ение 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493;top:1356;width:61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111,1846" to="2111,2430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5;top:5244;width:1614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литовые хвосты в отвал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184;top:5244;width:1614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ат в процесс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silver" stroked="t" o:allowincell="f" style="position:absolute;left:1415;top:4573;width:1424;height: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1414,4657" to="1414,5244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840,4665" to="2840,5084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1;top:4153;width:177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ование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silver" stroked="t" o:allowincell="f" style="position:absolute;left:4475;top:4153;width:2336;height: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4475,4237" to="4475,5035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6812,4237" to="6812,5035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4;top:4299;width:1614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инистые шламы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931;top:4237;width:1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тый щелок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622;top:5245;width:2311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 противоточную промывку шламов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128270</wp:posOffset>
                </wp:positionV>
                <wp:extent cx="1038225" cy="261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61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денс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1.75pt;height:20.6pt;mso-wrap-distance-left:9.05pt;mso-wrap-distance-right:9.05pt;mso-wrap-distance-top:0pt;mso-wrap-distance-bottom:0pt;margin-top:10.1pt;mso-position-vertical-relative:text;margin-left:430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денс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. Технологическая схема обогащения сильвинитовых ру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движения руды и выщелачивающего раствора приведена на рис. 2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81915</wp:posOffset>
                </wp:positionV>
                <wp:extent cx="4745355" cy="2115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2115720"/>
                          <a:chOff x="0" y="0"/>
                          <a:chExt cx="4745520" cy="2115720"/>
                        </a:xfrm>
                      </wpg:grpSpPr>
                      <wps:wsp>
                        <wps:cNvSpPr txBox="1"/>
                        <wps:spPr>
                          <a:xfrm>
                            <a:off x="902160" y="0"/>
                            <a:ext cx="15112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винитовая 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401400"/>
                            <a:ext cx="22096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273680"/>
                            <a:ext cx="22096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47680"/>
                            <a:ext cx="0" cy="28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3880" y="321480"/>
                            <a:ext cx="3430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440" y="1078200"/>
                            <a:ext cx="3430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7880" y="1441440"/>
                            <a:ext cx="185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531360"/>
                            <a:ext cx="185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442880"/>
                            <a:ext cx="0" cy="44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1523880"/>
                            <a:ext cx="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531360"/>
                            <a:ext cx="0" cy="91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1516320"/>
                            <a:ext cx="154296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0360" y="106560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1078200"/>
                            <a:ext cx="174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668160"/>
                            <a:ext cx="299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9040" y="668160"/>
                            <a:ext cx="3960" cy="40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6520"/>
                            <a:ext cx="105156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щелоченная 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1749960"/>
                            <a:ext cx="15112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яющий щел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736560"/>
                            <a:ext cx="15112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ыщенный щел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6.45pt;width:373.65pt;height:166.65pt" coordorigin="1200,129" coordsize="7473,3333">
                <v:shape id="shape_0" fillcolor="white" stroked="t" o:allowincell="f" style="position:absolute;left:2621;top:129;width:237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винитовая ру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682;top:761;width:3479;height:587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2682;top:2135;width:3479;height:587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2994,519" to="2994,968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3;top:636;width:53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-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34;top:1827;width:53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-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976,2399" to="5903,2399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994,966" to="5921,966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994,2402" to="2994,3101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3312,2529" to="3312,3094" stroked="t" o:allowincell="f" style="position:absolute;flip:y">
                  <v:stroke color="black" weight="12600" dashstyle="dash" endarrow="classic" endarrowwidth="narrow" endarrowlength="medium" joinstyle="miter" endcap="flat"/>
                  <v:fill o:detectmouseclick="t" on="false"/>
                  <w10:wrap type="none"/>
                </v:line>
                <v:line id="shape_0" from="5907,966" to="5907,2403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3312,2517" to="5741,2534" stroked="t" o:allowincell="f" style="position:absolute;flip:y">
                  <v:stroke color="black" weight="12600" dashstyle="dash" endarrow="classic" endarrowwidth="narrow" endarrowlength="medium" joinstyle="miter" endcap="flat"/>
                  <v:fill o:detectmouseclick="t" on="false"/>
                  <w10:wrap type="none"/>
                </v:line>
                <v:line id="shape_0" from="5736,1807" to="5736,2516" stroked="t" o:allowincell="f" style="position:absolute;flip:y">
                  <v:stroke color="black" weight="12600" dashstyle="dash" endarrow="classic" endarrowwidth="narrow" endarrowlength="medium" joinstyle="miter" endcap="flat"/>
                  <v:fill o:detectmouseclick="t" on="false"/>
                  <w10:wrap type="none"/>
                </v:line>
                <v:line id="shape_0" from="2994,1827" to="5735,1827" stroked="t" o:allowincell="f" style="position:absolute;flip:x">
                  <v:stroke color="black" weight="12600" dashstyle="dash" endarrow="classic" endarrowwidth="narrow" endarrowlength="medium" joinstyle="miter" endcap="flat"/>
                  <v:fill o:detectmouseclick="t" on="false"/>
                  <w10:wrap type="none"/>
                </v:line>
                <v:line id="shape_0" from="2994,1181" to="7709,1181" stroked="t" o:allowincell="f" style="position:absolute">
                  <v:stroke color="black" weight="12600" dashstyle="dash" endarrow="classic" endarrowwidth="narrow" endarrowlength="medium" joinstyle="miter" endcap="flat"/>
                  <v:fill o:detectmouseclick="t" on="false"/>
                  <w10:wrap type="none"/>
                </v:line>
                <v:line id="shape_0" from="2994,1181" to="2999,1824" stroked="t" o:allowincell="f" style="position:absolute;flip:xy">
                  <v:stroke color="black" weight="12600" dashstyle="dash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0;top:2769;width:165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щелоченная ру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98;top:2885;width:237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яющий щел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93;top:1289;width:237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ыщенный щел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2. Схема движения руды и растворителя в шнековых растворителя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Р-1 и Р-2) при противоточном методе растворени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твращения потерь со шламами тонких зёрен руды используется операция осаждения (сгущения) солевых шламов и возврата их в начало процесса. Нерастворимые минералы, механическим путём попавшие в щелок после растворения руды, выводятся из процесса при сгущении с добавлением полиакриламида для увеличения скорости осаждения шламов. Снижение потерь ценного компонента со шламами достигают их обработкой в узле противоточной промыв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ективное выделение из раствора хлористого калия производится методом вакуум-кристаллизации с использованием различий в растворимости при различных температурах солей натрия и кал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временных калийных предприятиях кристаллизацию производят в многоступенчатых вакуум-кристаллизационных установках с рекуперацией тепла растворного пара. Непрерывнодействующие многоступенчатые вакуум-кристаллизационные установки обеспечивают возможность рекуперации 40-70% тепла, затраченного на нагрев щелоков при выщелачивании руды. Рекуперация тепла осуществляется путем нагревания маточных щелоков растворным паром в поверхностных конденсаторах или конденсаторах смешения. Скорость охлаждения и перепад температур при ступенчатой кристаллизации значительно снижаются, что способствует увеличению размеров крист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вакуум-кристаллизации хлористый калий отделяется от охлажденного раствора отстаиванием и фильтрацией. Сушка влажного хлористого калия производится в барабанных сушильных установках, печах кипящего слоя или трубах-сушилка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лористый калий, полученный из сильвинита этим методом, содержит около 96-97 % KCl и 3-4 % NaCl. Извлечение KCl в концентрат составляет 90-95%.</w:t>
      </w:r>
    </w:p>
    <w:p>
      <w:pPr>
        <w:pStyle w:val="Formattext"/>
        <w:tabs>
          <w:tab w:val="clear" w:pos="708"/>
          <w:tab w:val="left" w:pos="9922" w:leader="none"/>
        </w:tabs>
        <w:spacing w:lineRule="auto" w:line="276" w:before="0" w:after="0"/>
        <w:ind w:left="567" w:right="2"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spacing w:lineRule="auto" w:line="240" w:before="0" w:after="0"/>
        <w:ind w:right="27" w:hanging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21"/>
        <w:rPr>
          <w:b/>
          <w:b/>
        </w:rPr>
      </w:pPr>
      <w:r>
        <w:rPr>
          <w:b/>
        </w:rPr>
        <w:t>Список литературы</w:t>
      </w:r>
    </w:p>
    <w:p>
      <w:pPr>
        <w:pStyle w:val="Heading1"/>
        <w:shd w:fill="FFFFFF" w:val="clear"/>
        <w:spacing w:lineRule="auto" w:line="360" w:before="0" w:after="0"/>
        <w:ind w:firstLine="709"/>
        <w:textAlignment w:val="baseline"/>
        <w:rPr/>
      </w:pPr>
      <w:r>
        <w:rPr>
          <w:b w:val="false"/>
          <w:bCs w:val="false"/>
          <w:kern w:val="0"/>
          <w:sz w:val="28"/>
          <w:szCs w:val="28"/>
          <w:lang w:eastAsia="ru-RU"/>
        </w:rPr>
        <w:t>1. Брагина В.И., Брагин В.И. Технология обогащения полезных ископаемых. – Красноярск: ИПК СФУ, 2009. – 380 с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амойлик В.Г. Специальные и комбинированные методы обогащения полезных ископаемых: учебное пособие / Самойлик В. Г. - Донецк: ООО «Східний видавничий дім», 2015.- 164 с.</w:t>
      </w:r>
    </w:p>
    <w:p>
      <w:pPr>
        <w:pStyle w:val="Normal"/>
        <w:spacing w:lineRule="auto" w:line="360" w:before="0" w:after="0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2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2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2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Jlqj4b">
    <w:name w:val="jlqj4b"/>
    <w:basedOn w:val="Style13"/>
    <w:qFormat/>
    <w:rPr/>
  </w:style>
  <w:style w:type="character" w:styleId="2">
    <w:name w:val="Стиль2 Знак"/>
    <w:basedOn w:val="Style13"/>
    <w:qFormat/>
    <w:rPr>
      <w:rFonts w:ascii="Times New Roman" w:hAnsi="Times New Roman" w:cs="Times New Roman"/>
      <w:bCs/>
      <w:iCs/>
      <w:color w:val="000000"/>
      <w:sz w:val="28"/>
      <w:szCs w:val="28"/>
    </w:rPr>
  </w:style>
  <w:style w:type="character" w:styleId="Style17">
    <w:name w:val="_"/>
    <w:basedOn w:val="Style13"/>
    <w:qFormat/>
    <w:rPr/>
  </w:style>
  <w:style w:type="character" w:styleId="Lsd">
    <w:name w:val="lsd"/>
    <w:basedOn w:val="Style13"/>
    <w:qFormat/>
    <w:rPr/>
  </w:style>
  <w:style w:type="character" w:styleId="Ls10">
    <w:name w:val="ls10"/>
    <w:basedOn w:val="Style13"/>
    <w:qFormat/>
    <w:rPr/>
  </w:style>
  <w:style w:type="character" w:styleId="Ff3">
    <w:name w:val="ff3"/>
    <w:basedOn w:val="Style13"/>
    <w:qFormat/>
    <w:rPr/>
  </w:style>
  <w:style w:type="character" w:styleId="Ls19">
    <w:name w:val="ls19"/>
    <w:basedOn w:val="Style13"/>
    <w:qFormat/>
    <w:rPr/>
  </w:style>
  <w:style w:type="character" w:styleId="Ffd">
    <w:name w:val="ffd"/>
    <w:basedOn w:val="Style13"/>
    <w:qFormat/>
    <w:rPr/>
  </w:style>
  <w:style w:type="character" w:styleId="Ff6">
    <w:name w:val="ff6"/>
    <w:basedOn w:val="Style13"/>
    <w:qFormat/>
    <w:rPr/>
  </w:style>
  <w:style w:type="character" w:styleId="Lse">
    <w:name w:val="lse"/>
    <w:basedOn w:val="Style13"/>
    <w:qFormat/>
    <w:rPr/>
  </w:style>
  <w:style w:type="character" w:styleId="Ls0">
    <w:name w:val="ls0"/>
    <w:basedOn w:val="Style13"/>
    <w:qFormat/>
    <w:rPr/>
  </w:style>
  <w:style w:type="character" w:styleId="Ws0">
    <w:name w:val="ws0"/>
    <w:basedOn w:val="Style13"/>
    <w:qFormat/>
    <w:rPr/>
  </w:style>
  <w:style w:type="character" w:styleId="Ls2b">
    <w:name w:val="ls2b"/>
    <w:basedOn w:val="Style13"/>
    <w:qFormat/>
    <w:rPr/>
  </w:style>
  <w:style w:type="character" w:styleId="Ls3b">
    <w:name w:val="ls3b"/>
    <w:basedOn w:val="Style13"/>
    <w:qFormat/>
    <w:rPr/>
  </w:style>
  <w:style w:type="character" w:styleId="Ls54">
    <w:name w:val="ls54"/>
    <w:basedOn w:val="Style13"/>
    <w:qFormat/>
    <w:rPr/>
  </w:style>
  <w:style w:type="character" w:styleId="Ls31">
    <w:name w:val="ls31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Стиль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iCs/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oylik@donntu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39:00Z</dcterms:created>
  <dc:creator>Fujitsu</dc:creator>
  <dc:description/>
  <cp:keywords/>
  <dc:language>en-US</dc:language>
  <cp:lastModifiedBy>COMP</cp:lastModifiedBy>
  <cp:lastPrinted>2019-03-15T11:21:00Z</cp:lastPrinted>
  <dcterms:modified xsi:type="dcterms:W3CDTF">2020-12-06T14:28:00Z</dcterms:modified>
  <cp:revision>11</cp:revision>
  <dc:subject/>
  <dc:title>УДК 622</dc:title>
</cp:coreProperties>
</file>