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4075" cy="837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7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980" cy="9192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919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639310" cy="709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709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98465" cy="9248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924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221480" cy="7025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044950" cy="7205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0" cy="720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441190" cy="7047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704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267200" cy="7205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720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267200" cy="7004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486910" cy="7071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707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377055" cy="69157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691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331335" cy="71812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718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465320" cy="7004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355465" cy="7156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715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441190" cy="69799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697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486910" cy="71139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711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599305" cy="7004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553585" cy="71139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711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507865" cy="7092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709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398010" cy="71139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711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243070" cy="69583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695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398010" cy="70472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704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331335" cy="69830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698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441190" cy="69830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698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352290" cy="69157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691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309745" cy="69615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696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267200" cy="6937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693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54170" cy="70681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706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243070" cy="69830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698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355465" cy="69583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695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245610" cy="69799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697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398010" cy="69830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698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75760" cy="69157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691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267200" cy="70472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704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264025" cy="69157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691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57345" cy="69830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698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486910" cy="69157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691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75760" cy="70713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707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264025" cy="69405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694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069080" cy="70040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264025" cy="70040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75760" cy="70681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706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75760" cy="70929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709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75760" cy="68948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689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334510" cy="69830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98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72355" cy="82384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355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70550" cy="92411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0" cy="924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9:35:00Z</dcterms:created>
  <dc:creator>Admin</dc:creator>
  <dc:description/>
  <cp:keywords/>
  <dc:language>en-US</dc:language>
  <cp:lastModifiedBy>Admin</cp:lastModifiedBy>
  <dcterms:modified xsi:type="dcterms:W3CDTF">2012-03-14T19:51:00Z</dcterms:modified>
  <cp:revision>2</cp:revision>
  <dc:subject/>
  <dc:title> </dc:title>
</cp:coreProperties>
</file>